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title"/>
        <w:rPr/>
      </w:pPr>
      <w:r>
        <w:rPr>
          <w:sz w:val="34"/>
          <w:szCs w:val="30"/>
        </w:rPr>
        <w:t>CROIX-ROUGE DU BURUNDI</w:t>
      </w:r>
    </w:p>
    <w:p>
      <w:pPr>
        <w:pStyle w:val="Sessiontitle"/>
        <w:rPr/>
      </w:pPr>
      <w:r>
        <w:rPr>
          <w:sz w:val="34"/>
          <w:szCs w:val="30"/>
          <w:lang w:val="fr-BE"/>
        </w:rPr>
        <w:t>Evaluation de la formation sur le cinéma mobile</w:t>
      </w:r>
    </w:p>
    <w:p>
      <w:pPr>
        <w:pStyle w:val="Subtitle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Juin 2014 </w:t>
      </w:r>
    </w:p>
    <w:p>
      <w:pPr>
        <w:pStyle w:val="Subtitle"/>
        <w:spacing w:before="0" w:after="120"/>
        <w:rPr/>
      </w:pPr>
      <w:r>
        <w:rPr>
          <w:sz w:val="24"/>
          <w:szCs w:val="24"/>
        </w:rPr>
        <w:t>Groupe 1: Bujumbura Mairie, Bujumbura Rural, Bubanza, Makamb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165" w:hanging="0"/>
        <w:rPr>
          <w:rFonts w:ascii="Arial Black" w:hAnsi="Arial Black" w:cs="Arial"/>
          <w:b/>
          <w:b/>
          <w:bCs/>
          <w:color w:val="FF0000"/>
          <w:spacing w:val="0"/>
          <w:sz w:val="24"/>
          <w:szCs w:val="16"/>
          <w:u w:val="single"/>
          <w:lang w:val="en-US" w:eastAsia="en-US"/>
        </w:rPr>
      </w:pPr>
      <w:r>
        <w:rPr>
          <w:rFonts w:cs="Arial" w:ascii="Arial Black" w:hAnsi="Arial Black"/>
          <w:b/>
          <w:bCs/>
          <w:color w:val="FF0000"/>
          <w:spacing w:val="0"/>
          <w:sz w:val="24"/>
          <w:szCs w:val="16"/>
          <w:u w:val="single"/>
          <w:lang w:val="en-US" w:eastAsia="en-US"/>
        </w:rPr>
        <w:tab/>
        <w:tab/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532"/>
        <w:gridCol w:w="1701"/>
        <w:gridCol w:w="1275"/>
        <w:gridCol w:w="1418"/>
        <w:gridCol w:w="1543"/>
      </w:tblGrid>
      <w:tr>
        <w:trPr>
          <w:trHeight w:val="416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lang w:val="fr-BE" w:eastAsia="en-US"/>
              </w:rPr>
              <w:t>Cochez dans la case appropriée pour chaque question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fr-BE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BE"/>
              </w:rPr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ètement d’acco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’acc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 d’accor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Fortement en désaccord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120"/>
              <w:rPr>
                <w:rStyle w:val="Hps"/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bCs/>
                <w:sz w:val="24"/>
              </w:rPr>
              <w:t>Objectifs de la formation, Contenu et Duré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s objectifs de la formation ont-ils été expliqués clairement avant sa tenue?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Style w:val="Hps"/>
                <w:bCs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</w:rPr>
              <w:t>Estimez-vous que les objectifs de la formation ont été atteints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Style w:val="Hps"/>
                <w:bCs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</w:rPr>
              <w:t>Pensez-vous que vous avez gagné de nouvelles connaissances et aptitudes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Style w:val="Hps"/>
                <w:bCs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</w:rPr>
              <w:t>Pensez-vous que la durée de la formation était appropriée (4 jours)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Style w:val="Hps"/>
                <w:bCs/>
                <w:sz w:val="22"/>
                <w:szCs w:val="22"/>
                <w:lang w:val="fr-FR"/>
              </w:rPr>
            </w:pPr>
            <w:r>
              <w:rPr>
                <w:rStyle w:val="Hps"/>
                <w:bCs/>
                <w:sz w:val="22"/>
                <w:szCs w:val="22"/>
                <w:lang w:val="fr-FR"/>
              </w:rPr>
              <w:t>Dans l’ensemble,</w:t>
            </w:r>
            <w:r>
              <w:rPr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  <w:lang w:val="fr-FR"/>
              </w:rPr>
              <w:t>mes attentes</w:t>
            </w:r>
            <w:r>
              <w:rPr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  <w:lang w:val="fr-FR"/>
              </w:rPr>
              <w:t>envers l’atelier</w:t>
            </w:r>
            <w:r>
              <w:rPr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  <w:lang w:val="fr-FR"/>
              </w:rPr>
              <w:t>ont été atteintes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>Je pense que le cinéma mobile est un bon moyen pour éduquer la communauté sur les questions relatives à la santé et l’hygiè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532"/>
        <w:gridCol w:w="1701"/>
        <w:gridCol w:w="1275"/>
        <w:gridCol w:w="1418"/>
        <w:gridCol w:w="1543"/>
      </w:tblGrid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120"/>
              <w:rPr>
                <w:rStyle w:val="Hps"/>
                <w:sz w:val="22"/>
                <w:szCs w:val="22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86410" cy="404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91" t="6428" r="80895" b="45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rès bi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9403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311" t="9289" r="62275" b="45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i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86410" cy="454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402" t="7474" r="43907" b="40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Assez bien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94030" cy="454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0875" t="7517" r="6444" b="41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as bien</w:t>
            </w:r>
          </w:p>
        </w:tc>
      </w:tr>
      <w:tr>
        <w:trPr>
          <w:trHeight w:val="537" w:hRule="atLeast"/>
          <w:cantSplit w:val="true"/>
        </w:trPr>
        <w:tc>
          <w:tcPr>
            <w:tcW w:w="10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FR"/>
              </w:rPr>
              <w:t>Que pensez-vous du contenu, des méthodologies appliquées et de la facilitation pendant la formation?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378" w:leader="none"/>
              </w:tabs>
              <w:spacing w:before="60" w:after="120"/>
              <w:rPr/>
            </w:pPr>
            <w:r>
              <w:rPr>
                <w:rStyle w:val="Hps"/>
                <w:bCs/>
                <w:sz w:val="22"/>
                <w:szCs w:val="22"/>
              </w:rPr>
              <w:t xml:space="preserve">Conten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rStyle w:val="Hps"/>
                <w:bCs/>
                <w:sz w:val="22"/>
                <w:szCs w:val="22"/>
              </w:rPr>
              <w:t xml:space="preserve">Méthodologie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rStyle w:val="Hps"/>
                <w:bCs/>
                <w:sz w:val="22"/>
                <w:szCs w:val="22"/>
              </w:rPr>
              <w:t xml:space="preserve">Facilitat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Matériels donnés (copie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  <w:lang w:val="fr-FR"/>
              </w:rPr>
              <w:t>Dans quelle mesure les différentes séances ont-elles été utiles ?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>Qu’est-ce que le cinéma mob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 xml:space="preserve">Le programme du cinéma mobi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Cholé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Démonstrations sur le cholé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>Formulation des messages clés sur le cholé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Paludis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Démonstrations sur le paludis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>Formulation des messages clés sur le paludis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Techniques de présent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/>
            </w:pPr>
            <w:r>
              <w:rPr>
                <w:rStyle w:val="Hps"/>
                <w:bCs/>
                <w:sz w:val="22"/>
                <w:szCs w:val="22"/>
              </w:rPr>
              <w:t>Equip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 xml:space="preserve">L’animation de cinéma mobile en temps rée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 xml:space="preserve">Evaluation de la séan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>Monitoring &amp; rap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60" w:after="120"/>
              <w:rPr>
                <w:rStyle w:val="Hps"/>
                <w:bCs/>
                <w:sz w:val="22"/>
                <w:szCs w:val="22"/>
                <w:lang w:val="fr-BE"/>
              </w:rPr>
            </w:pPr>
            <w:r>
              <w:rPr>
                <w:rStyle w:val="Hps"/>
                <w:bCs/>
                <w:sz w:val="22"/>
                <w:szCs w:val="22"/>
                <w:lang w:val="fr-BE"/>
              </w:rPr>
              <w:t>Planification pour les trois prochains mo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Style w:val="Hps"/>
                <w:rFonts w:cs="Arial"/>
                <w:bCs/>
                <w:sz w:val="22"/>
                <w:szCs w:val="22"/>
                <w:lang w:val="fr-B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  <w:lang w:val="fr-BE"/>
              </w:rPr>
            </w:pPr>
            <w:r>
              <w:rPr>
                <w:rFonts w:cs="Arial"/>
                <w:bCs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ind w:left="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0" w:hanging="0"/>
        <w:rPr>
          <w:lang w:val="fr-BE"/>
        </w:rPr>
      </w:pPr>
      <w:r>
        <w:rPr>
          <w:lang w:val="fr-BE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/>
            </w:pPr>
            <w:r>
              <w:rPr>
                <w:sz w:val="22"/>
                <w:szCs w:val="22"/>
                <w:lang w:val="fr-BE"/>
              </w:rPr>
              <w:t>Quels sont les aspects de la formation qui selon vous nécessitent moins de temps?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 xml:space="preserve">Session before the film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week is not enough for such an important training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is better to develop clearly all aspect of the training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ry (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s (washing hands and the use of bed net)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 xml:space="preserve">Projection of a part of the film explaining only facts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bile cinema planning and monitoring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 on malaria (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mobile cinema and demonstration on washing hands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 xml:space="preserve">There was not enough focus on malaria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 xml:space="preserve">I think that it is good to warm the audience  up before the beginning </w:t>
              <w:tab/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the show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ly exposition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on Malaria and cholera. Only key messages are enough for a topic that takes a half day. 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or prerequisite and topic introduction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obile cinema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elcoming speech of the local leader and the first part of the show</w:t>
            </w:r>
          </w:p>
          <w:p>
            <w:pPr>
              <w:pStyle w:val="TableText"/>
              <w:spacing w:before="60" w:after="120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Quels sont les aspects de la formation qui selon vous nécessitent plus de temps?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sion after the film: it is where the presenter provides the audience with more explanations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s( 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aspects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, explanations of  topics and the run of mobile cinema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se of key messages and introduction to cinema equipment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 of transmission route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aspects, and we hope that what learned will be very important for our audiences.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planning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and cinema planning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lera (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 hands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The use of latrines and washing hand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Group works and demonstrations. This is in order to empower participants with responsibility in terms of planning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 asked by the audience and presenter of the cinema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Practice exercise on mobile cinema (x</w:t>
            </w:r>
            <w:r>
              <w:rPr>
                <w:b/>
                <w:sz w:val="22"/>
                <w:szCs w:val="22"/>
                <w:lang w:val="fr-BE"/>
              </w:rPr>
              <w:t>2</w:t>
            </w:r>
            <w:r>
              <w:rPr>
                <w:sz w:val="22"/>
                <w:szCs w:val="22"/>
                <w:lang w:val="fr-BE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 xml:space="preserve">Mobile cinema impact.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Handling equipment of mobile cinema and different role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latrines  and education on malaria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spects, presentation skills and beneficiary communication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equipment and its protection (x</w:t>
            </w:r>
            <w:r>
              <w:rPr>
                <w:b/>
                <w:sz w:val="22"/>
                <w:szCs w:val="22"/>
              </w:rPr>
              <w:t>2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ing water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econd and the third part of the program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Pour vous, y a-t-il un domaine du cinéma mobile qui nécessite une autre formation? Si oui, spécifiez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 xml:space="preserve">Mobile cinema on mala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fields, to be more skilled (x</w:t>
            </w:r>
            <w:r>
              <w:rPr>
                <w:b/>
                <w:sz w:val="22"/>
                <w:szCs w:val="22"/>
              </w:rPr>
              <w:t>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 skills because we need  to know appropriate language to be used during a sho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should also be made on introduction to cinema equipment (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Yes, we need further training because cinema is a very interesting tool for beneficiary communic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need further trainings because it is important to get enough knowledge for a good organization of a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cinema and demonst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ight against choler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equipment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need retraining to increasing our knowledge (x</w:t>
            </w:r>
            <w:r>
              <w:rPr>
                <w:b/>
                <w:sz w:val="22"/>
                <w:szCs w:val="22"/>
              </w:rPr>
              <w:t>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 of performance and open mi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ations and presentation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to mobile cinema equip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and eval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 of the cinema and presentation skills 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  <w:t>Quelle a été votre partie moins préférée de la formation et pourquoi?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The whole program of the training was relevant (x</w:t>
            </w:r>
            <w:r>
              <w:rPr>
                <w:b/>
                <w:sz w:val="22"/>
                <w:szCs w:val="22"/>
              </w:rPr>
              <w:t>6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 didn’t respect timing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oming speech because local leaders may say irrelevant things.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stics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do my best to help in the  eradication of those disease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Mobile cinema because it is the first time I take part in such a kind of training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ria and cholera: to sensitize the community and for better explanation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All questions and answers were very interesting for me, they increase my knowledge.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(x</w:t>
            </w:r>
            <w:r>
              <w:rPr>
                <w:b/>
                <w:sz w:val="22"/>
                <w:szCs w:val="22"/>
              </w:rPr>
              <w:t>4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Work groups were not privileged and they should take enough time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y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lera was not well presented, consequently, participants were not motivated</w:t>
            </w:r>
          </w:p>
          <w:p>
            <w:pPr>
              <w:pStyle w:val="TableText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 xml:space="preserve">Quelle a été votre partie préférée de la formation et pourquoi? Pourquoi? 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, because the program was interesting (x</w:t>
            </w:r>
            <w:r>
              <w:rPr>
                <w:b/>
                <w:sz w:val="22"/>
                <w:szCs w:val="22"/>
              </w:rPr>
              <w:t>9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ethodology applied was good because we started with theory and after practice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use of power point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projection because it  educates clearly than the presenter’s explanations or  TPS( 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ntent of the training  to improve communication skill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able to provide clear explanations on hygiene and safe environment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Cholera (water) because it is very important for the community. The community needs to know how to treat water. Therefore, they need clear explanation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 treatment in household and washing hands 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ilm because its content gives clear explanations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 to attract the audience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Demonstrations on washing hands because cholera is transmitted through dirty hand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route of cholera and its prevention because it is the most important information that the communities need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and report because I felt that we need to carry out an effective evaluation of shows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532"/>
        <w:gridCol w:w="1701"/>
        <w:gridCol w:w="1275"/>
        <w:gridCol w:w="1418"/>
        <w:gridCol w:w="1543"/>
      </w:tblGrid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120"/>
              <w:rPr>
                <w:rStyle w:val="Hp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86410" cy="404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91" t="6428" r="80895" b="45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rès bi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94030" cy="387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311" t="9289" r="62275" b="45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i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86410" cy="454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402" t="7474" r="43907" b="40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ssez bien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494030" cy="454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0875" t="7517" r="6444" b="41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as bien</w:t>
            </w:r>
          </w:p>
        </w:tc>
      </w:tr>
      <w:tr>
        <w:trPr>
          <w:trHeight w:val="537" w:hRule="atLeast"/>
          <w:cantSplit w:val="true"/>
        </w:trPr>
        <w:tc>
          <w:tcPr>
            <w:tcW w:w="10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Quelle note donneriez-vous aux sections suivantes de l’atelier?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378" w:leader="none"/>
              </w:tabs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s fournies avant l’atel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xxxxx (</w:t>
            </w: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 (</w:t>
            </w: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 (</w:t>
            </w: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 (</w:t>
            </w: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sz w:val="22"/>
                <w:szCs w:val="22"/>
                <w:lang w:val="fr-FR"/>
              </w:rPr>
              <w:t>Arrangements logistiques</w:t>
            </w:r>
            <w:r>
              <w:rPr>
                <w:rStyle w:val="Hps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 (</w:t>
            </w: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(</w:t>
            </w: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 (</w:t>
            </w: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 (5)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Nourriture</w:t>
            </w:r>
            <w:r>
              <w:rPr>
                <w:rStyle w:val="Hps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xx (</w:t>
            </w:r>
            <w:r>
              <w:rPr>
                <w:rFonts w:cs="Arial"/>
                <w:b/>
                <w:bCs/>
                <w:sz w:val="22"/>
                <w:szCs w:val="22"/>
              </w:rPr>
              <w:t>9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xxxxx (</w:t>
            </w: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 (</w:t>
            </w: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 (</w:t>
            </w: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120"/>
              <w:rPr>
                <w:rStyle w:val="Hps"/>
                <w:bCs/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 xml:space="preserve">Lieu de format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xxxxxxx (</w:t>
            </w: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xxxxx (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 (</w:t>
            </w: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  <w:r>
              <w:rPr>
                <w:rFonts w:cs="Arial"/>
                <w:bCs/>
                <w:sz w:val="22"/>
                <w:szCs w:val="22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Merci d’indiquer d’autres commentaires ou feedback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to know if there is a per-diem for volunteers after each show (x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rs have good knowledge about mobile cinema (x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>In terms of logistics, there was no respect of the 7 principles of the Red Cros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nts were motivated; it is better to start morning activities with a prayer (5min); there was no rigor in terms of timing  respect and management of answering phone calls during the course of the training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is better to discuss about logistics before the beginning of the training.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nk you, may God bless you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need retraining every 3 months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better, for the upcoming training, to work in two groups: one for new participants and another for re-trainees.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hank very much the donor and trainers of Burundi Red Cros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s: it is better to include diner because  we were obliged to go in  Kamenge to look for food during  night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ail the methodology used in mobile cinema which contributes in hygiene promotion and mentality change.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oll out mobile cinema in all branches in order to reinforce community education as well as Red Cross visibility.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volunteers, we need to carry out significant actions for our communities. But we need incentive because after spending a whole week in training our families expect something that can help (x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better to certificate trained volunteer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raining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/>
            </w:pPr>
            <w:r>
              <w:rPr>
                <w:sz w:val="22"/>
                <w:szCs w:val="22"/>
              </w:rPr>
              <w:t xml:space="preserve">Handling equipment requires efficient knowledge, therefore, it is better to allocate enough time in the introduction to equipment. 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aining was good but they obliged us to stay in a hotel we do not like</w:t>
            </w:r>
          </w:p>
          <w:p>
            <w:pPr>
              <w:pStyle w:val="TableText"/>
              <w:tabs>
                <w:tab w:val="clear" w:pos="720"/>
                <w:tab w:val="left" w:pos="6780" w:leader="none"/>
              </w:tabs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tabs>
                <w:tab w:val="clear" w:pos="720"/>
                <w:tab w:val="left" w:pos="6780" w:leader="none"/>
              </w:tabs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992" w:gutter="0" w:header="258" w:top="720" w:footer="0" w:bottom="2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567" w:leader="none"/>
        <w:tab w:val="center" w:pos="5773" w:leader="none"/>
        <w:tab w:val="right" w:pos="8640" w:leader="none"/>
      </w:tabs>
      <w:ind w:left="0" w:hanging="0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24" w:type="dxa"/>
      <w:jc w:val="left"/>
      <w:tblInd w:w="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4"/>
    </w:tblGrid>
    <w:tr>
      <w:trPr/>
      <w:tc>
        <w:tcPr>
          <w:tcW w:w="5124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0" w:hanging="0"/>
            <w:rPr>
              <w:rFonts w:cs="Arial"/>
              <w:b/>
              <w:b/>
              <w:bCs/>
              <w:caps w:val="false"/>
              <w:smallCaps w:val="false"/>
              <w:sz w:val="24"/>
              <w:szCs w:val="16"/>
              <w:lang w:val="en-US" w:eastAsia="en-US"/>
            </w:rPr>
          </w:pPr>
          <w:r>
            <w:rPr>
              <w:rFonts w:cs="Arial"/>
              <w:b/>
              <w:bCs/>
              <w:caps w:val="false"/>
              <w:smallCaps w:val="false"/>
              <w:sz w:val="24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3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5"/>
        </w:tabs>
        <w:ind w:left="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FooterChar">
    <w:name w:val="Footer Char"/>
    <w:qFormat/>
    <w:rPr>
      <w:rFonts w:ascii="Arial" w:hAnsi="Arial" w:cs="Arial"/>
      <w:caps/>
      <w:spacing w:val="-5"/>
      <w:sz w:val="15"/>
    </w:rPr>
  </w:style>
  <w:style w:type="character" w:styleId="FootnoteBaseChar">
    <w:name w:val="Footnote Base Char"/>
    <w:qFormat/>
    <w:rPr>
      <w:rFonts w:ascii="Arial" w:hAnsi="Arial" w:cs="Arial"/>
      <w:spacing w:val="-5"/>
      <w:sz w:val="16"/>
    </w:rPr>
  </w:style>
  <w:style w:type="character" w:styleId="CommentTextChar">
    <w:name w:val="Comment Text Char"/>
    <w:basedOn w:val="FootnoteBase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</w:rPr>
  </w:style>
  <w:style w:type="character" w:styleId="CommentTextChar1">
    <w:name w:val="Comment Text Char1"/>
    <w:qFormat/>
    <w:rPr>
      <w:rFonts w:ascii="Arial" w:hAnsi="Arial" w:cs="Arial"/>
      <w:spacing w:val="-5"/>
      <w:sz w:val="16"/>
    </w:rPr>
  </w:style>
  <w:style w:type="character" w:styleId="Hps">
    <w:name w:val="hps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  <w:ind w:left="1080" w:hanging="0"/>
    </w:pPr>
    <w:rPr>
      <w:rFonts w:ascii="Arial" w:hAnsi="Arial" w:cs="Arial"/>
      <w:spacing w:val="-5"/>
    </w:rPr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3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DefaultText">
    <w:name w:val="Default Text"/>
    <w:basedOn w:val="Normal"/>
    <w:qFormat/>
    <w:pPr>
      <w:autoSpaceDE w:val="false"/>
      <w:ind w:left="0" w:hanging="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0" w:hanging="1276"/>
    </w:pPr>
    <w:rPr>
      <w:sz w:val="22"/>
      <w:szCs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5"/>
      </w:numPr>
      <w:tabs>
        <w:tab w:val="clear" w:pos="720"/>
        <w:tab w:val="left" w:pos="277" w:leader="none"/>
      </w:tabs>
      <w:overflowPunct w:val="false"/>
      <w:autoSpaceDE w:val="false"/>
      <w:ind w:left="277" w:hanging="283"/>
      <w:textAlignment w:val="baseline"/>
    </w:pPr>
    <w:rPr>
      <w:rFonts w:cs="Arial"/>
      <w:spacing w:val="0"/>
    </w:rPr>
  </w:style>
  <w:style w:type="paragraph" w:styleId="Arialbullet">
    <w:name w:val="Arial bullet"/>
    <w:basedOn w:val="Bullet2"/>
    <w:qFormat/>
    <w:pPr>
      <w:numPr>
        <w:ilvl w:val="0"/>
        <w:numId w:val="5"/>
      </w:numPr>
    </w:pPr>
    <w:rPr/>
  </w:style>
  <w:style w:type="paragraph" w:styleId="Sessiontitle">
    <w:name w:val="Session title"/>
    <w:basedOn w:val="Normal"/>
    <w:qFormat/>
    <w:pPr>
      <w:overflowPunct w:val="false"/>
      <w:autoSpaceDE w:val="false"/>
      <w:ind w:left="0" w:hanging="0"/>
      <w:textAlignment w:val="baseline"/>
    </w:pPr>
    <w:rPr>
      <w:b/>
      <w:spacing w:val="0"/>
      <w:sz w:val="24"/>
    </w:rPr>
  </w:style>
  <w:style w:type="paragraph" w:styleId="CommentSubject">
    <w:name w:val="Comment Subject"/>
    <w:basedOn w:val="CommentText"/>
    <w:next w:val="CommentText"/>
    <w:qFormat/>
    <w:pPr>
      <w:keepLines w:val="false"/>
      <w:spacing w:lineRule="auto" w:line="240"/>
    </w:pPr>
    <w:rPr>
      <w:b/>
      <w:bCs/>
      <w:sz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pacing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left="0" w:hanging="0"/>
    </w:pPr>
    <w:rPr>
      <w:rFonts w:ascii="Times New Roman" w:hAnsi="Times New Roman" w:eastAsia="SimSun;宋体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port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6:00Z</dcterms:created>
  <dc:creator>Scheibne</dc:creator>
  <dc:description/>
  <cp:keywords/>
  <dc:language>en-US</dc:language>
  <cp:lastModifiedBy>Philemon</cp:lastModifiedBy>
  <cp:lastPrinted>2011-08-29T10:29:00Z</cp:lastPrinted>
  <dcterms:modified xsi:type="dcterms:W3CDTF">2014-06-24T10:05:00Z</dcterms:modified>
  <cp:revision>61</cp:revision>
  <dc:subject/>
  <dc:title>Professio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